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……………………………………. 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tępowanie prowadzi Urząd Miasta Rzeszowa w imieniu i na rzecz zamawiającego – Szkoły Podstawowej nr 29 w Rzeszowie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center" w:pos="4153" w:leader="none"/>
          <w:tab w:val="right" w:pos="9072" w:leader="none"/>
        </w:tabs>
        <w:suppressAutoHyphens w:val="true"/>
        <w:jc w:val="center"/>
        <w:rPr/>
      </w:pPr>
      <w:r>
        <w:rPr>
          <w:rFonts w:cs="Arial" w:ascii="Arial" w:hAnsi="Arial"/>
          <w:b/>
          <w:bCs/>
          <w:i/>
          <w:iCs/>
        </w:rPr>
        <w:t>Dostawa żywności do stołówki Szkoły Podstawowej nr 29 w Rzeszowie w roku 2026 - Produkty mleczarskie i pozostałe artykuły spożywcz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  <w:b/>
          <w:bCs/>
          <w:u w:val="single"/>
        </w:rPr>
        <w:t>część 1: Produkty mleczarskie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brutto*</w:t>
      </w:r>
      <w:r>
        <w:rPr>
          <w:rFonts w:cs="Arial" w:ascii="Arial" w:hAnsi="Arial"/>
        </w:rPr>
        <w:t xml:space="preserve"> za wykonanie podstawowego przedmiotu zamówienia*:...................... zł 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............. </w:t>
      </w:r>
    </w:p>
    <w:p>
      <w:pPr>
        <w:pStyle w:val="NormalnyWeb"/>
        <w:spacing w:lineRule="atLeast" w:line="280" w:before="28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*cena oferty nie zawiera kwoty wynagrodzenia Wykonawcy za wykonanie zamówienia w ramach prawa opcji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</w:rPr>
        <w:t xml:space="preserve">część 2: </w:t>
      </w:r>
      <w:r>
        <w:rPr>
          <w:rFonts w:cs="Arial" w:ascii="Arial" w:hAnsi="Arial"/>
          <w:b/>
          <w:bCs/>
          <w:u w:val="single"/>
          <w:lang w:eastAsia="ar-SA"/>
        </w:rPr>
        <w:t>Pozostałe produkty ogólnospożywcze oraz jaja, miód i inne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brutto*</w:t>
      </w:r>
      <w:r>
        <w:rPr>
          <w:rFonts w:cs="Arial" w:ascii="Arial" w:hAnsi="Arial"/>
        </w:rPr>
        <w:t xml:space="preserve"> za wykonanie podstawowego przedmiotu zamówienia*:...................... zł 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............. 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spacing w:lineRule="atLeast" w:line="280" w:before="0" w:after="0"/>
        <w:ind w:left="36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 xml:space="preserve">*cena oferty nie zawiera kwoty wynagrodzenia Wykonawcy za wykonanie zamówienia </w:t>
        <w:br/>
        <w:t>w ramach prawa opcji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,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39969848"/>
      <w:bookmarkStart w:id="1" w:name="__Fieldmark__0_10399698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https://prod.ceidg.gov.pl/CEIDG/CEIDG.Public.UI/Search.aspx</w:t>
        </w:r>
      </w:hyperlink>
      <w:r>
        <w:rPr>
          <w:rFonts w:cs="Arial" w:ascii="Arial" w:hAnsi="Arial"/>
          <w:lang w:val="en-US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39969848"/>
      <w:bookmarkStart w:id="3" w:name="__Fieldmark__1_10399698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https://ekrs.ms.gov.pl/web/wyszukiwarka-krs/strona-glowna/</w:t>
        </w:r>
      </w:hyperlink>
      <w:r>
        <w:rPr>
          <w:rFonts w:cs="Arial" w:ascii="Arial" w:hAnsi="Arial"/>
          <w:lang w:val="en-US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39969848"/>
      <w:bookmarkStart w:id="5" w:name="__Fieldmark__2_103996984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39969848"/>
      <w:bookmarkStart w:id="7" w:name="__Fieldmark__3_103996984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Normal"/>
        <w:numPr>
          <w:ilvl w:val="0"/>
          <w:numId w:val="4"/>
        </w:numPr>
        <w:spacing w:before="240" w:after="120"/>
        <w:ind w:left="567" w:hanging="283"/>
        <w:jc w:val="both"/>
        <w:rPr/>
      </w:pPr>
      <w:r>
        <w:rPr>
          <w:rFonts w:cs="Arial" w:ascii="Arial" w:hAnsi="Arial"/>
        </w:rPr>
        <w:t xml:space="preserve">że oferowany przez nas </w:t>
      </w:r>
      <w:r>
        <w:rPr>
          <w:rFonts w:cs="Arial" w:ascii="Arial" w:hAnsi="Arial"/>
          <w:b/>
        </w:rPr>
        <w:t>termin realizacji dostawy od złożenia zamówienia</w:t>
      </w:r>
      <w:r>
        <w:rPr>
          <w:rFonts w:cs="Arial" w:ascii="Arial" w:hAnsi="Arial"/>
        </w:rPr>
        <w:t xml:space="preserve"> w godzinach wskazanych przez Zamawiającego (tj. od 6:00 do 7:30) wynosi: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8" w:name="__Fieldmark__4_1039969848"/>
      <w:bookmarkStart w:id="9" w:name="__Fieldmark__4_1039969848"/>
      <w:bookmarkEnd w:id="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3 dni roboczych od złożenia zamówienia</w:t>
      </w:r>
    </w:p>
    <w:p>
      <w:pPr>
        <w:pStyle w:val="Normal"/>
        <w:spacing w:before="0" w:after="24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" w:name="__Fieldmark__5_1039969848"/>
      <w:bookmarkStart w:id="11" w:name="__Fieldmark__5_1039969848"/>
      <w:bookmarkEnd w:id="1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2 dni roboczych od złożenia zamówienia</w:t>
      </w:r>
    </w:p>
    <w:p>
      <w:pPr>
        <w:pStyle w:val="Normal"/>
        <w:spacing w:before="0" w:after="24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2" w:name="__Fieldmark__6_1039969848"/>
      <w:bookmarkStart w:id="13" w:name="__Fieldmark__6_1039969848"/>
      <w:bookmarkEnd w:id="1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  <w:bCs/>
          <w:shd w:fill="FFFFFF" w:val="clear"/>
        </w:rPr>
        <w:t xml:space="preserve">do </w:t>
      </w:r>
      <w:r>
        <w:rPr>
          <w:rFonts w:cs="Arial" w:ascii="Arial" w:hAnsi="Arial"/>
          <w:b/>
        </w:rPr>
        <w:t>1 dzień roboczy od złożenia zamówienia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. </w:t>
      </w:r>
      <w:r>
        <w:rPr>
          <w:rFonts w:cs="Arial" w:ascii="Arial" w:hAnsi="Arial"/>
          <w:i/>
          <w:sz w:val="18"/>
          <w:szCs w:val="18"/>
        </w:rPr>
        <w:t>W przypadku braku zaznaczenia odpowiedniego pola (niezłożenia oświadczenia) oferta nie otrzyma punktów w kryterium „</w:t>
      </w:r>
      <w:r>
        <w:rPr>
          <w:rFonts w:cs="Arial" w:ascii="Arial" w:hAnsi="Arial"/>
          <w:bCs/>
          <w:i/>
          <w:sz w:val="18"/>
          <w:szCs w:val="18"/>
        </w:rPr>
        <w:t>termin realizacji dostawy od złożenia zamówienia”</w:t>
      </w:r>
      <w:r>
        <w:rPr>
          <w:rFonts w:cs="Arial" w:ascii="Arial" w:hAnsi="Arial"/>
          <w:i/>
          <w:sz w:val="18"/>
          <w:szCs w:val="18"/>
        </w:rPr>
        <w:t xml:space="preserve"> (0 pkt) oraz Zamawiający uzna, że Wykonawca zobowiązuje się do realizacji dostawy w terminie do 3 dni roboczych od złożenia zamówienia. W przypadku złożenia oświadczenia ze wskazaniem więcej niż jednego terminu realizacji dostawy od złożenia zamówienia (zaznaczenie więcej niż jednego pola wyboru w druku OFERTA) Zamawiający również przyzna ofercie 0 pkt w kryterium i przyjmie, że Wykonawca zaoferował maksymalny termin realizacji dostawy od złożenia zamówienia, tj. do 3 dni roboczych od złożenia zamówienia. W przypadku zaoferowania terminu realizacji dostawy od złożenia zamówienia dłuższego niż 3 dni robocze, oferta zostanie odrzucona.</w:t>
      </w:r>
    </w:p>
    <w:p>
      <w:pPr>
        <w:pStyle w:val="Normal"/>
        <w:numPr>
          <w:ilvl w:val="0"/>
          <w:numId w:val="4"/>
        </w:numPr>
        <w:spacing w:before="240" w:after="120"/>
        <w:ind w:left="567" w:hanging="283"/>
        <w:jc w:val="both"/>
        <w:rPr/>
      </w:pPr>
      <w:r>
        <w:rPr>
          <w:rFonts w:cs="Arial" w:ascii="Arial" w:hAnsi="Arial"/>
        </w:rPr>
        <w:t>że oferowany przez nas</w:t>
      </w:r>
      <w:r>
        <w:rPr>
          <w:rFonts w:cs="Arial" w:ascii="Arial" w:hAnsi="Arial"/>
          <w:b/>
          <w:bCs/>
        </w:rPr>
        <w:t xml:space="preserve"> czas reakcji</w:t>
      </w:r>
      <w:r>
        <w:rPr>
          <w:rFonts w:cs="Arial" w:ascii="Arial" w:hAnsi="Arial"/>
        </w:rPr>
        <w:t xml:space="preserve">, rozumiany jako termin dostawy właściwych artykułów żywnościowych, w przypadku dostarczenia towaru wadliwego, niezgodnego z zamówieniem wynosi: </w:t>
      </w:r>
    </w:p>
    <w:p>
      <w:pPr>
        <w:pStyle w:val="NormalnyWeb"/>
        <w:spacing w:before="120" w:after="0"/>
        <w:ind w:left="357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spacing w:before="0" w:after="240"/>
        <w:ind w:left="782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" w:name="__Fieldmark__7_1039969848"/>
      <w:bookmarkStart w:id="15" w:name="__Fieldmark__7_1039969848"/>
      <w:bookmarkEnd w:id="1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>do 3 godzin włącznie</w:t>
      </w:r>
      <w:r>
        <w:rPr>
          <w:rFonts w:cs="Arial" w:ascii="Arial" w:hAnsi="Arial"/>
        </w:rPr>
        <w:t xml:space="preserve"> od zgłoszenia wady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ind w:left="782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" w:name="__Fieldmark__8_1039969848"/>
      <w:bookmarkStart w:id="17" w:name="__Fieldmark__8_1039969848"/>
      <w:bookmarkEnd w:id="1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</w:rPr>
        <w:t xml:space="preserve">do 2 godzin włącznie </w:t>
      </w:r>
      <w:r>
        <w:rPr>
          <w:rFonts w:cs="Arial" w:ascii="Arial" w:hAnsi="Arial"/>
        </w:rPr>
        <w:t xml:space="preserve">od zgłoszenia wady przez Zamawiającego 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ind w:left="782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8" w:name="__Fieldmark__9_1039969848"/>
      <w:bookmarkStart w:id="19" w:name="__Fieldmark__9_1039969848"/>
      <w:bookmarkEnd w:id="1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Fonts w:cs="Arial" w:ascii="Arial" w:hAnsi="Arial"/>
          <w:b/>
          <w:bCs/>
          <w:shd w:fill="FFFFFF" w:val="clear"/>
        </w:rPr>
        <w:t>do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/>
        </w:rPr>
        <w:t xml:space="preserve">1 godziny włącznie </w:t>
      </w:r>
      <w:r>
        <w:rPr>
          <w:rFonts w:cs="Arial" w:ascii="Arial" w:hAnsi="Arial"/>
        </w:rPr>
        <w:t>od zgłoszenia wady przez Zamawiającego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Zaznaczyć właściwe (jedno) pole. 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W przypadku braku zaznaczenia odpowiedniego pola (niezłożenie oświadczenia) </w:t>
      </w:r>
      <w:r>
        <w:rPr>
          <w:rFonts w:cs="Arial" w:ascii="Arial" w:hAnsi="Arial"/>
          <w:i/>
          <w:sz w:val="18"/>
          <w:szCs w:val="18"/>
        </w:rPr>
        <w:t xml:space="preserve">oferta nie otrzyma punktów w kryterium „czas reakcji” (0 pkt) oraz Zamawiający uzna, że Wykonawca </w:t>
      </w:r>
      <w:r>
        <w:rPr>
          <w:rFonts w:cs="Arial" w:ascii="Arial" w:hAnsi="Arial"/>
          <w:i/>
          <w:iCs/>
          <w:sz w:val="18"/>
          <w:szCs w:val="18"/>
        </w:rPr>
        <w:t xml:space="preserve">zobowiązuje się </w:t>
      </w:r>
      <w:r>
        <w:rPr>
          <w:rFonts w:cs="Arial" w:ascii="Arial" w:hAnsi="Arial"/>
          <w:i/>
          <w:sz w:val="18"/>
          <w:szCs w:val="18"/>
        </w:rPr>
        <w:t>do dostarczania właściwych artykułów żywnościowych do siedziby Zamawiającego w czasie do 3 godzin włącznie od zgłoszenia wady przez Zamawiającego. W przypadku złożenia oświadczenia ze wskazaniem więcej niż jednego czasu reakcji (zaznaczenie więcej niż jednego pola wyboru w druku OFERTA) Zamawiający również przyzna ofercie 0 punktów w tym kryterium i przyjmie, że Wykonawca zaoferował maksymalny czas reakcji tj. do 3 godzin włącznie od zgłoszenia wady przez Zamawiającego. W przypadku zaoferowania czasu reakcji dłuższego niż 3 godziny – oferta zostanie odrzucona.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20" w:name="_Hlk101428262"/>
      <w:bookmarkEnd w:id="20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21" w:name="_Hlk101428262"/>
      <w:bookmarkStart w:id="22" w:name="_Hlk101428262"/>
      <w:bookmarkEnd w:id="22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3" w:name="__Fieldmark__10_1039969848"/>
      <w:bookmarkStart w:id="24" w:name="__Fieldmark__10_1039969848"/>
      <w:bookmarkEnd w:id="2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5" w:name="__Fieldmark__11_1039969848"/>
      <w:bookmarkStart w:id="26" w:name="__Fieldmark__11_1039969848"/>
      <w:bookmarkEnd w:id="26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Hlk62810669"/>
      <w:bookmarkStart w:id="28" w:name="__Fieldmark__12_1039969848"/>
      <w:bookmarkStart w:id="29" w:name="__Fieldmark__12_1039969848"/>
      <w:bookmarkEnd w:id="2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Hlk64968661"/>
      <w:bookmarkStart w:id="31" w:name="__Fieldmark__13_1039969848"/>
      <w:bookmarkStart w:id="32" w:name="__Fieldmark__13_1039969848"/>
      <w:bookmarkEnd w:id="30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3" w:name="_Hlk64968661"/>
      <w:bookmarkStart w:id="34" w:name="_Hlk64968661"/>
      <w:bookmarkEnd w:id="34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5" w:name="__Fieldmark__14_1039969848"/>
      <w:bookmarkStart w:id="36" w:name="__Fieldmark__14_1039969848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7" w:name="_Hlk62810669"/>
      <w:bookmarkEnd w:id="37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ZP-A.271.128.2025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sz w:val="20"/>
        <w:szCs w:val="20"/>
      </w:rPr>
    </w:pPr>
    <w:bookmarkStart w:id="38" w:name="_Hlk212622659"/>
    <w:r>
      <w:rPr>
        <w:rFonts w:cs="Arial" w:ascii="Arial" w:hAnsi="Arial"/>
        <w:i/>
        <w:iCs/>
        <w:sz w:val="20"/>
        <w:szCs w:val="20"/>
      </w:rPr>
      <w:t>Dostawa żywności do stołówki Szkoły Podstawowej nr 29 w Rzeszowie w roku 2026 - Produkty mleczarskie i pozostałe artykuły spożywcze</w:t>
    </w:r>
    <w:bookmarkEnd w:id="38"/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Dudek Agnieszka</cp:lastModifiedBy>
  <cp:lastPrinted>2025-11-03T10:42:00Z</cp:lastPrinted>
  <dcterms:modified xsi:type="dcterms:W3CDTF">2025-11-03T09:42:00Z</dcterms:modified>
  <cp:revision>87</cp:revision>
  <dc:subject/>
  <dc:title>OFERTA</dc:title>
</cp:coreProperties>
</file>